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6 – Genesis 6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In 6:2,4 who were the sons of God?  Were they angels that took the beautiful daughters of men for their wives who bore children of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The _____________ of men was ________ and the __________ of the thoughts of his heart was only ________  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The Lord was ________ that He had made man and was ____________ in His heart.  Therefore, God decided to __________ man whom He had cr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Noah was a ______ man, ___________ in his generations who ____________ with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Describe the “ark” God told Noah to bui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“Thus Noah ______; according to ______ that God commanded him, _____  ______  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Noah was to take ______ of each clean animal and _______ of each unclean animal into the ark.  How was this possi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Who went into the ark with Noa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When did the rain beg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How deep was the water over the mountai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How much of the living things (outside the ark) were destroy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How long were the waters on the ea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How long from the time the rains began until the ark res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– Where did the ark r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After the ark rested Noah waited ________ days and sent out a raven.  He also sent out a _____ which returned.  He waited _______ days and sent out another _________.  This dove returned with a _________________.  Noah waited _________ more days and sent out another __________ which did not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– What did Noah do after leaving the a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– What was Noah given for food?</w:t>
      </w:r>
    </w:p>
    <w:p>
      <w:pPr>
        <w:pStyle w:val="Normal"/>
        <w:rPr/>
      </w:pPr>
      <w:r>
        <w:rPr/>
        <w:tab/>
        <w:t>But, you shall not eat 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– What is required for the life of a 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– What was the covenant, and its sign, God made with Noa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– Noah drank of the wine form his vineyard and became ________.  __________ was cursed because of the sin of his father Ham.  Explain how the curse of Noah’s sons was seen later in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1:10:00Z</dcterms:created>
  <dc:creator>Wayne Holt</dc:creator>
  <dc:description/>
  <dc:language>en-US</dc:language>
  <cp:lastModifiedBy>Wayne Holt</cp:lastModifiedBy>
  <dcterms:modified xsi:type="dcterms:W3CDTF">2002-04-09T01:41:00Z</dcterms:modified>
  <cp:revision>1</cp:revision>
  <dc:subject/>
  <dc:title>Lesson 6 – Genesis 6-9</dc:title>
</cp:coreProperties>
</file>